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962066770"/>
      <w:bookmarkStart w:id="1" w:name="__Fieldmark__0_3962066770"/>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962066770"/>
      <w:bookmarkStart w:id="3" w:name="__Fieldmark__1_3962066770"/>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962066770"/>
      <w:bookmarkStart w:id="5" w:name="__Fieldmark__2_3962066770"/>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962066770"/>
      <w:bookmarkStart w:id="7" w:name="__Fieldmark__3_3962066770"/>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962066770"/>
      <w:bookmarkStart w:id="9" w:name="__Fieldmark__4_3962066770"/>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962066770"/>
      <w:bookmarkStart w:id="11" w:name="__Fieldmark__5_3962066770"/>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962066770"/>
      <w:bookmarkStart w:id="13" w:name="__Fieldmark__6_3962066770"/>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962066770"/>
      <w:bookmarkStart w:id="15" w:name="__Fieldmark__7_3962066770"/>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962066770"/>
      <w:bookmarkStart w:id="17" w:name="__Fieldmark__8_3962066770"/>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962066770"/>
      <w:bookmarkStart w:id="19" w:name="__Fieldmark__9_396206677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962066770"/>
      <w:bookmarkStart w:id="21" w:name="__Fieldmark__10_396206677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962066770"/>
      <w:bookmarkStart w:id="23" w:name="__Fieldmark__11_396206677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962066770"/>
      <w:bookmarkStart w:id="25" w:name="__Fieldmark__12_396206677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962066770"/>
      <w:bookmarkStart w:id="27" w:name="__Fieldmark__13_396206677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962066770"/>
      <w:bookmarkStart w:id="29" w:name="__Fieldmark__14_396206677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